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95933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9515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87303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