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54345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07876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3115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