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560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323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992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30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052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444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717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710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907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642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60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274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34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505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369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