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3101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05974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42628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36563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17324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95333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51525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71342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14665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3749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59006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67819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07664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