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55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6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0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94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62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62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0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597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39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46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626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31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27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56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20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48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0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