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934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970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569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307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763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741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597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806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954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271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427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012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316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310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270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165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643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