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430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4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50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4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982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465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0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493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858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149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74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099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90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