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67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366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341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851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159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774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425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845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46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185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303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7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962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781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828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