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2428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4101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527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81596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871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03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45168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1613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13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5130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5209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839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18815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3866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8006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098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156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