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64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8109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8012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782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79455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77743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8548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8791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5065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8627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1375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385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3639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2207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0029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