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41053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557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991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74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645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04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261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793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780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5584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794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522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73178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0134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872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981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80418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