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7288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6511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26444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5884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47065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1461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25194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8419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219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74471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93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743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18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