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26230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367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3199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579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450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90941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219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085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256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55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39017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3109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07003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