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0546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86639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5071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1617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2291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5558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13540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3532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31776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37386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33328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8199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9893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95197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3865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