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46665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47339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