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059707823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745347094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560271547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