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36177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46597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65509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56458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