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31284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92869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23926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