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4906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27721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57718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70350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