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0932960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4832928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9842263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9498531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