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LETE_INSER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INSERT s) DELETE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x = y) =&gt; s DELETE y | x INSERT (s DELETE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