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open_win : (win_path -&gt; (window -&gt; window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ome transformation to a subwindow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open_win wpath fn win} opens a subwindow inside {win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cribed by {w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wpath} can take one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wpath} is of the form {FOCUS p} then it indicates a subterm of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{gen_open_win wpth} behaves like {open_win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wpath} is of the form {CONTEXT_PATH (t,p)} then it indicates a sub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{gen_open_win wpth} behaves like {open_context t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open_win, open_context, OPEN_WIN, OPEN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