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DI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DIV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result of dividing one numeral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lists of digits in base {r}, and {p} is the list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e {r} numeral representing the sum of {m} and {n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EN_DIV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BASEN r m DIV BASEN r n) = BASEN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erm must be of the form {"BASEN r [...] DIV BASEN r [...]"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of the two numerals must be the same, and the radix must b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hat is at least 2, and all elements of the digit lis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, and must be less than the radix, and the divis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DIV_CONV "BASEN 10 [3;4;5] DIV BASEN 10 [3;4;5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0 [3;4;5] DIV BASEN 10 [3;4;5] = BASEN 10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DIV_CONV "BASEN 2 [1;1;1;1] DIV BASEN 2 [1;1;1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2 [1;1;1;1] DIV BASEN 2 [1;1;1;0]) = BASEN 2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DIV_CONV "BASEN 16 [8;10;14] DIV BASEN 16 [12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6 [8;10;14] DIV BASEN 16 [12;4]) = BASEN 16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MO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