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flist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object-level list from nonempty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flist [`t1`;...;`tn`]} returns {`[t1;...;tn]`}. The list must be non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ype could not be inferred for that case. For cases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onstruct an empty list, use {mk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 or if the types of any elements differ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k_flist(map mk_small_numeral (1--10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[1; 2; 3; 4; 5; 6; 7; 8; 9; 10]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ns, dest_list, is_cons, is_list, mk_cons, mk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