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FONT#$B$K?7$7$$#(Bmode#$B$r2C$($k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#$B$,07$&amp;$3$H$N$G$-$k%W%j%s%?$N#(Bmode#$B$O!"#(Bmodes.mf #$B$H$$$&amp;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/METAFONT#$B$N%i%$%V%i%j$KF~$C$F$$$k#(B)#$B$K5-=R$7$F$"$k!#&lt;+J,$,;H$C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$N#(Bmode#$BL&gt;$,$3$N%U%!%$%k$K$"$l$P!"$=$l$r;H$($P$h$$!#$3$N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J$1$l$P!"#(Bmodes.mf #$B$N@hF,$NJ}$K=q$$$F$"$k#(Bftp#$B%5%$%H$+$i:G?7$N$b$N$r;}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-$FD4$Y$k!#$=$l$K$b$J$1$l$P!"&lt;+J,$G$=$N%W%j%s%?MQ$N5-=R$r$7$J$1$l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i$J$$!#6qBNE*$J=q$-J}$K$D$$$F$O$3$3$G$O=R$Y$J$$$,!"Nc$r#(B local.mf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2$F$*$/!#$3$NFbMF$r#(B modes.mf #$B$K2C$($k$+!"#(BMETAFONT#$B$r:n$k$H$-$K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.ini 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&lt;!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pu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2C$(!"#(BMETAFONT#$B$r:n$jD&gt;$9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