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745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803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038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660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