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8721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2273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8664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07622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