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573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247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479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938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