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9262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0326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572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0488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