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09485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71011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10977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93526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