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/ $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olmec Molecular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es related to molecular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