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26364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32390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