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89643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87666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5515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43099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