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23735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464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44133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20380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