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757850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4110275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43180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66019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