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011400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965922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66915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58797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