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302082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482759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