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7468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57419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86516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7735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