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7816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4459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00705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22069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