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8561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2077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52326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48578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