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549287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86006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935029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116052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