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5519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03893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91990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65170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