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66666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31115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20115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58937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